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28.08.2024.a.  nr. JV-MAA-1/44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Häädemeeste vallas Treimani külas elektrivarustuse rekonstrueerimise käigus on vajalik uue maakaabelliini ehitamine Orajõe metskond 40 kinnistul (reg.osa nr. 13905850, katastritunnus 21303:007:0037, PARI tunnus 36821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IP6959 on kooskõlastatud RMK Pärnu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51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4-08-28T11:54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